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hae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mline, Desktop, Notebook, Tower,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, 80, 120, 170, 21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, 286, 386SX, 386DX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0 kB, 1 MB, 2 MB, 4 MB,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Laptop besitzt mehr als doppelt so viel Arbeitsspeicher wie de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r 286er PC hat eine 40-MB-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r 4-MB-Rechner, der in einem Tower-Gehaeuse steckt, arbeite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486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r Notebook, der weder den groessten Arbeitsspeicher noch die 120-M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hat, besitzt einen 386SX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r 386DX-Prozessor befindet sich zusammen mit 2 M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nem Geha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r Rechner mit der 80-MB-Festplatte, der nicht im Slimline-Geha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ckt, hat weder 1 MB noch 4 M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r Desktop verfuegt nicht ueber den kleinst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r Rechner mit 8 MB Arbeitsspeicher ist nich der Laptop,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-MB-Festplatte besit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