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asm51.doc 10oct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(A)  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(C)          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       (AB)          Accumulator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       (R . r)       Register direct [0,1,2,3,4,5,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TR     (DPTR)        DPTR 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r      (@ . r)       Register indirect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PTR    (-DPTR)       DPT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+DPTR  (-A-DPTR)     A plus DPT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+PC    (-A-PC)       A plus PC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r     (D . dadr)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.dadr) (D . dadr+n)  Direct bi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adr    (/ . dadr)    Complement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nst   ($ . const)   Immedi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