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b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6feb90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 X2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arching crosspoint of two seg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searching crosspoint of two segments,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Schnipp(p,q,r,np,xnp,bp,cp,t,t1,t2,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 p,q,r,n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 *xnp,*bp,*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,t1,t2,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,q,r,np determines arc, cut off a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t2,t3 are the parms t for the points 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.. points are result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ariables needed for the equ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determine the points p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formula to get b and c from sub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determine q and r for subarc (schni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t an arc (p,q r,np) in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know the new p,q,r,np's of the left and righ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parameter t (range from 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ich point you have to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the q and r parameter of sub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is, that this t from the whole ar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1 with value 1 from the left (sub)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s assumed that there is a linear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's of subarc and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 t = 0.6 (whole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a point p1 at t1=0.5 (subarc) is the same poi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=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etermine three points of subarc with a t1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n t1=0.25, t2=0.5, t3=0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get the pt1 from the whole arc t = t*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ple said, points ptx are well know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1 = t1**3 *a + t1**2 *b + t1*c +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 = t2**3 *a + t2**2 *b + t2*c +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3 = t3**3 *a + t3**2 *b + t3*c 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pt1 - t1**2*b - t1*c -p)/t1**3</w:t>
      </w:r>
    </w:p>
    <w:p>
      <w:pPr>
        <w:pStyle w:val="PreformattedText"/>
        <w:bidi w:val="0"/>
        <w:spacing w:before="0" w:after="0"/>
        <w:jc w:val="left"/>
        <w:rPr/>
      </w:pPr>
      <w:r>
        <w:rPr/>
        <w:t>b=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=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n equ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 and c from the solution of that equ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ved with redu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oSchni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q and r is the simpl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q = p + c/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b/3.0 - p + 2.0*xq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ppl returns the left subarc of whol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is determined by p,q,r,np. and starts a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arc if the "new" arc starts at np (-&gt;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ld r is new q , old q is new r and p is the 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&gt;np</w:t>
      </w:r>
    </w:p>
    <w:p>
      <w:pPr>
        <w:pStyle w:val="PreformattedText"/>
        <w:bidi w:val="0"/>
        <w:spacing w:before="0" w:after="0"/>
        <w:jc w:val="left"/>
        <w:rPr/>
      </w:pPr>
      <w:r>
        <w:rPr/>
        <w:t>q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r-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np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,q,r,np describes the same shape as np,r,q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eft (sub)part of that new arc is the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2seg searches for cross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rosspoint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possible (but not yet found) , divi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two subsegments at t=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get four possible constellations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crosspoints. (recur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osspoiont found, return in cross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kannSein(p1,q1,r1,np1,p2,q2,r2,n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 p1,q1,r1,np1,p2,q2,r2,n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quick if there can be a cross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sein checks the polygons of the segments (recta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rom p,q,r,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parts of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Pt(p,q,r,np,t,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 p,q,r,n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 *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value pt is point on arc at given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o X2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ance of the crosspt is too near by an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c, also nil is returned. (SPLI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