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-|=    +-------------------------+                          +----------+                      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brennt, vereist oder +-----------+--------------+ Die Erde +----------------------+ wird von einem gigantisc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|allt in die Sonne    |           |              +-----+----+                      |    Kometen getroffen u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----------+------+           |                    |                           +-+---------+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|                  |                    |                             |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-+ +------+----+    +--------+--------+  +--------+-------------+    +----------+-+  +----+-----+  +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und   | |    und    |    | Wissenschaftler |  | wird angegriffen von |    | vernichtet |  | gerettet |  | nicht vernicht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le   | | fast alle |    +---+----------+--+  +--------+-----------+-+    |    Ende    |  |   Ende   |  |       a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erben | |  sterben  |        |          |              |           |      +------------+  +----------+  +--+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nde   | |   Ende    |        |          |              |           |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 +-----------+  +-----+-----+ +--+-------+  +---+------+ +--+-------+                        +------+--+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tdecken | | erfinden |  | winzigen | | riesigen |                        |  alle   | | fast al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+---------+ +-+-----+--+  +-----+----+ +----+-----+                        | sterben | |  ster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|     |           |           |                              |  Ende   | |   En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+----+       +-----+     |           |           |                              +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 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+ +----+----+  +----+----+ +----+----+  +---+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winzige | | riesige |  | winzige | | riesige |  |  von Mars, Mond, Beteigeuze, anderen Galaxien stammend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----+ +----+----+  +----+----+ +----+----+  +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 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-------+------------+-----+-----+-----------+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                  |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+  +----+-----+  +---------+--------+  +-----+------+  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sekt(en) |  | Echse(n) |  | Kampfmaschine(n) |  | Superwesen |  | undefinierbare Lebensfor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+  +----+-----+  +---------+--------+  +-----+------+  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|                  |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+--------------+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+                             |                                 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in paar mitnehmen und |                        +----+----+                                               |  und u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die Erde verlassen   |                        | das/die |                                               | auffress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Ende           |                        +----+----+                                               |    En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+-------------------+                             |                                                    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+--------------+-------------------+--------+-----------+----------------+--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      |                   |                    |   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+-----+----+  +------+-----+  +----------+----------+  +------+-------+  +-----+-----+  +----+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nsere Frauen |  | freundlich |  | freundlich ist/sind |  |     uns      |  |  uns nur  |  |   uns lediglich als e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wollen     |  |  ist/sind  |  | aber mi|sverstanden  |  | mi|sverstehen |  |  zu gut   |  | Nahrungsmittel betracht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+  |    Ende    |  |       werden        |  +------+-------+  | verstehen |  +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+------------+  +----------+----------+         |          +-----+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|                    |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+--------+-----------+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-+        +--+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adioaktiv +--------+ und +--------+ nicht radioakti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+------+        +-----+        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+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+ sind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+ und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+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----------------+                     +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ernichted werden k|onnen durch |                     | nicht vernichted werden k|onnen du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----------------+                     +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+--------------------+              +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|                    |              |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+------+ +-------------+------------+ +-----+-----+  +-----+-----+ +-------------+------------+ 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ine Schar | | die Armee, Marine,       | |    die    |  |    die    | | die Armee, Marine,       | | eine Sch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uern mit | | Luftwaffe, Ledernacken   | | Atombombe |  | Atombombe | | Luftwaffe, Ledernacken   | | Bauern m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ackeln   | | und/oder die K|ustenwache | |   Ende    |  +-----+-----+ | und/oder die K|ustenwache | |  Fackel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nde     | |          Ende            | +-----------+        |       +-------------+------------+ 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 +--------------------------+                      |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+                                            +---+-----+-----------+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|                                                |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+----------------+----------------+-------------------------------+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            |       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+---+                             |                             +-------+--------------------+    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aber |      +----------------------+--------------------+        | worauf die Wissenschaftler |    | a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+---+      |                      |                    |        |   eine Waffe entwickeln    |    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+-------+--------+ +-----------+------------+ +-----+------+ +-+-----------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| uns vernichten | | uns ihrer ertr|aglichen | |    uns     |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|      Ende      | |  Diktatur unterwerfen  | | auffressen |   |            +-------------------+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+----------------+ |         Ende           | |    Ende    |   |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+------------------------+ +------------+   |   +--------+---------+ +-------+------+ 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                                            |   | ein aufgewecktes | | ein Priester | |     si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+---------+             +---------------+--------------+----------+   |   keines Kind    | |   erz|ahlt    | |  verlie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an     |             |               |              |              | |uberzeught sie,  | | ihnen, da|s   | | sich in e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Windpocken |    +--------+--------+      |         +----+----+         | da|s die Menschen | | es Gott gibt | |  h|ubsch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krepieren  |    |  die sich als   |      |         | die sie |         |     o.k. sind    | +-------+------+ |   M|adc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Ende    |    | nutzlos erweist |      |         |  t|otet  |         +--------+---------+         |        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+    +--------+--------+      |         |  Ende   |                  |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|               |         +---------+                  +-+-+--------+-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+               |                                        | |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                                        | |  +-----+-------+  +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                              | |  |     und     |  |   und sie heira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+----------------------------------+ |  | verwandeln  |  |      und werd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+                       |                       +------------+  |  sich in    |  |      gl|uckli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e sie in scheu|sliche |                       |                       |               | scheu|sliche |  |  und wenn sie nic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schleimige Klumpen   |              +--------+--------+  +-----------+------------+  | schleimige  |  | gestorben sind dan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verwandelt        |              | und sie sterben |  | und verlassen die Erde |  |   Klumpen   |  | leben sie noch he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Ende           |              |      Ende       |  |          Ende          |  |    Ende     |  |         En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+              +-----------------+  +------------------------+  +-------------+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