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 element_t         build_el_kreis(mx, my, ra, as, ae, attr_s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ouble       mx, my, ra, as, a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 *       attr_s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ement_t    e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ouble       a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winkel sind in mathematischen graden !!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s = abs_rad(a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e = abs_rad(a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o = angle_diff(as, ae, FSIGN(ra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.type = EL_AR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a = fabs(r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.u.prim.u.arc.tm[0][0] = ra*cos(a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.u.prim.u.arc.tm[0][1] = ra*sin(a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des bloede fsign() ist positiv, wenn der wert negatiuv 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nd umgekeht !!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.u.prim.u.arc.tm[1][0] = fsign(ao)*ra*-sin(a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.u.prim.u.arc.tm[1][1] = fsign(ao)*ra*cos(a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.u.prim.u.arc.tm[2][0] = m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.u.prim.u.arc.tm[2][1] = m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.u.prim.u.arc.a = fabs(ao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emcpy(el.u.prim.attr_str, attr_str, ATTR_STR_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.u.prim.attr_str[ATTR_STR_L] = '\0'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(e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c_pars() -- arc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Gets the parameters of an ellipse arc specified by a transformation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turns the parameters for the following ellipse equ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x = a*cos(th)*cos(ph) - b*sin(th)*sin(ph) + pc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y = a*sin(th)*cos(ph) + b*cos(th)*sin(ph) + pc.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wh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o &gt; 0:      as &lt;= ph &lt;= as+a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o &lt; 0:   as+ao &lt;= ph &lt;=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pc    center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, b  a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th    rotation angle    (-M_PI_2 &lt;= th &lt;= M_P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o    opening angle     ellipse arc : -M_2PI &lt; oa &lt; M_2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full ellipse: oa == M_2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s    starting angle of ph for an ellipse arc (-M_PI &lt;= sa &lt;= M_PI) (not specified for full ellips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ps    start point of an arc (not specified for full ellips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pe    end point of an arc (not specified for full ellips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nted ellip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x = a*cos(th)*cos(ph) - b*sin(th)*sin(ph) + pc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y = a*sin(th)*cos(ph) + b*cos(th)*sin(ph) + pc.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ph = as    =&gt;  x,y = 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h = as+ao =&gt;  x,y = 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x, y are specified by the transformation matri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[tm'] = 1/[t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[x, y] = [x' y'] * tm'             x', y' are the coordinates of the untransformed unit cir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c can be taken directly from the transformation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other parameters we get by substituting x', y' in the unitcircle through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x'*x' + y'*y'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*x*x + 2*B*x*y + C*y*y = F           general equation of cone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 =  tm[1][1]*tm[1][1] + tm[0][1]*tm[0][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 = -tm[1][1]*tm[1][0] - tm[0][1]*tm[0][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 =  tm[0][0]*tm[0][0] + tm[1][0]*tm[1][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 = (tm[0][0]*tm[1][1] - tm[0][1]*tm[1][0])*(tm[0][0]*tm[1][1] - tm[0][1]*tm[1][0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x + y = cos(th)*(a*cos(ph)+ b*sin(ph)) + sin(th)*(a*cos(ph) - b*sin(ph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y = sin(th)*(a*cos(ph) - b*sin(ph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x = cos(th)*(a*cos(ph) + b*sin(ph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x*sin(th) = a*cos(ph) + b*sin(p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y*cos(th) = a*cos(ph) - b*sin(p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x*sin(th) = (a*cos(ph) + b*sin(ph))  * (a*cos(ph) + b*sin(ph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y*cos(th) = (a*cos(ph) - b*sin(ph))  * (a*cos(ph) + b*sin(ph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x*sin(th) = a(ph) + 2*a*b*cos(ph)*sin(ph) + b(p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y*cos(th) = a(ph) - b(p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x = a*cos(th)*((1-tan*(phi/2)) - b*sin(th)*2*tan(phi/2)/(1+tan)/(1+tan*(phi/2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x*(1+tan(phi/2)) - b*sin(th)*2*tan(phi/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y*(1+tan(phi/2)) + b*cos(th)*2*tan(phi/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(x+y)*(1+tan(phi/2)) + (cos(th)-sin(th))*b*2*tan(phi/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(x+y)*(1+tan(phi/2))+b*2*tan(phi/2)) + sin(th)*(a*(1-tan(phi/2)) + b*cos(th)*2*tan(phi/2)) * (a*sin(th)*(1-tan*cos(phi/2))*sin(phi/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y = a(th)*(1-tan + b(th)*4*tan(phi/2)) * b*cos(th)*2*tan(phi/2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x = a(th)*(1-tan - b(th)*4*tan*cos(phi/2))*sin(phi/2) + 2*(a*sin(th)*(1-tan*cos*cos(phi/2)*sin(phi/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x = a*cos(th)*cos(ph) - b*sin(th)*sin(ph) + pc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y = a*sin(th)*cos(ph) + b*cos(th)*sin(ph) + pc.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x    cos(ph)      a*cos(th)   a*sin(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y =  sin(ph) *  - b*sin(th)   b*cos(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0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oid                 arc_pars(arc, pc, a, b, th, as, ao, ps, p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orld_arc_t          ar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orld_coord_t *      p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orld_t *            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orld_t *            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bs_angle_t *        t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bs_angle_t *        a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rel_angle_t *        a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orld_coord_t *      p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orld_coord_t *      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uble               A, A_, B, C, 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orld_coord_t        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c-&gt;x = arc.tm[2][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c-&gt;y = arc.tm[2][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= arc.tm[1][1]*arc.tm[1][1] + arc.tm[0][1]*arc.tm[0][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 = -arc.tm[1][1]*arc.tm[1][0] - arc.tm[0][1]*arc.tm[0][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 = arc.tm[0][0]*arc.tm[0][0] + arc.tm[1][0]*arc.tm[1][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 = (arc.tm[0][0]*arc.tm[1][1] - arc.tm[0][1]*arc.tm[1][0])*(arc.tm[0][0]*arc.tm[1][1] - arc.tm[0][1]*arc.tm[1][0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(A-C != 0.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*th = atan((2.0*B)/(A-C))/2.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f (C &lt; 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_ = (A+C)/2.0 + sqrt((A-C)*(A-C)+4.0*B*B)/2.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_ = (A+C)/2.0 - sqrt((A-C)*(A-C)+4.0*B*B)/2.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*a = sqrt(F/A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*b = sqrt(F/(A+C-A_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*th = 0.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*a = sqrt(F/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*b = sqrt(F/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(arc.a == M_2P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*as = 0.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*ao = M_2P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f (arc.a &lt; 0.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s-&gt;x = cos(arc.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s-&gt;y = sin(fabs(arc.a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e-&gt;x = 1.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e-&gt;y = 0.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s-&gt;x = 1.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s-&gt;y = 0.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e-&gt;x = cos(arc.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e-&gt;y = sin(fabs(arc.a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p.x = arc.tm[0][0]*ps-&gt;x + arc.tm[1][0]*ps-&gt;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p.y = arc.tm[0][1]*ps-&gt;x + arc.tm[1][1]*ps-&gt;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*ps = 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p.x = arc.tm[0][0]*pe-&gt;x + arc.tm[1][0]*pe-&gt;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p.y = arc.tm[0][1]*pe-&gt;x + arc.tm[1][1]*pe-&gt;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*pe = 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*as = atan2(ps-&gt;y, ps-&gt;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*ao = angle_diff(*as, atan2(pe-&gt;y, pe-&gt;x), arc.a &lt; 0.0 ^ tm_reflection_p(arc.tm) ? -1 : 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*as = ABS_RAD(*as-*t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ps-&gt;x += pc-&gt;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ps-&gt;y += pc-&gt;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pe-&gt;x += pc-&gt;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pe-&gt;y += pc-&gt;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ngle_diff() -- angl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culates the difference between two angles given in radians. If direction == 1 the difference is calculated clockwi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lse (direction == -1) counterclock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fference between to angles in radians. The sign depends on 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uble      angle_diff(sa, ea, dire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ouble      sa, ea;      /* start angle, end ang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t         direct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(direction =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f (sa &lt;= e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turn(ea-s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turn(ea-sa+M_2P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f (sa &gt;= e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turn(ea-s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turn(ea-sa-M_2P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m_reflection_p() -- transformation matrix reflection pr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roves whether an homogeneous transformation matrix contains a reflection by one and only one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ALSE   no ref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UE    ref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[ r*cos(th)   r*sin(th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[x, y] * [-s*sin(ph)   s*cos(ph)] = [r*cos(th)*x - s*sin(ph)*y + xt, r*sin(th)*x + s*cos(ph)*y + y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[    xt          yt   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we assume that th and ph are in the same quadrant a reflection can only happen if the signs of r and 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olean             tm_reflection_p(t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rans_matrix_t      t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(fabs(tm[0][0]+tm[1][1]) &gt; fabs(tm[0][1]+tm[1][0]))   /* use the greater values for comparis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return (FSIGN(tm[0][0]) != FSIGN(tm[1][1]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return (FSIGN(tm[0][1]) == FSIGN(tm[1][0]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