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PICO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19feb91abu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O 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is exited by calling the function (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haracters are '[' and ']'. Anything betw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PICO (comments may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When the '[' character is immediately followed by a '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is conditional. Any expression following the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d the text until the ']' is ignor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parenthesis characters are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PICO objec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rt numbers (30 bit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ceded by a '0', the reader will interpret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 may consist only of the letters 'A' through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'1' or '2', and the special characters '$'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not have a value and a function defin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starting with the '$'-character have a special scop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l to the current file (to be exact: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EVAL-loop) and all files loaded from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pairs or cells are objects consisting of a '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CD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 is a special symbol which can both be viewed 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as an atom. The reader will accept "()" or "NIL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be printed as "N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(CAR NIL) and (CDR NIL) return NIL.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ed as false-value from all predic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are objects suitab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alue of symbols that repres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rgument to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function definition is either a number 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interpreted as a pointer to the code of a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must be of the form (list-of-symbols [sexpr ..]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-of-symbols' represents the functional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mpty (NIL). The symbols are boun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pon execution (dynamic binding), the 'sexpr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sequentially and the symbols are resto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. The result of the evalu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xpr' is the return value of the functio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R functions can be defined by specifying a singl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stead of the symbol list. In that case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und to the whole list of unevalua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x forms are possible using the dotted-pai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function argument types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any legal s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      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    symbol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      T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      dot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NIL-termin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number in the range -536870912 .. 5368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        number interpreted as a pointe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number in the range -32767 ..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  number in the range -128 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list consisting of vali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dotted pair of the form (number .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  dotted pair of the form (point .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        nested list of points representing line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string representing the path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number representing an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o      Dynamic memory object: '$$$$$$' with value (foo .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      Symbol denoting a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Nested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+ &lt;file.ext&gt; 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s-expressions in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Keyboard line inp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O needs keyboard input from the user, it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':' and accepts one line of input. The user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SCII characters, terminat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M or ^M). Mistypes can be correcte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^H) to erase the last character or a control-X (^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entire line. Typing a control-R (^R) will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put line to enable corrections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command repeatedly by typing ^R and ^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Pressing ^A repeatedly retypes all previous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I or TAB expands to 3 spaces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cept ^C are echoed as '_'. Typing ^C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, by unwinding the stack and returning to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auses the next key to be searched in the *F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as function ke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   Term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   Backspace, eras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   Ki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   Rety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   Retype one char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   Toggle Overwrite/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   Delete characte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   Retype previously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   Same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   TAB, expands to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   Reset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Invoke function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1023 characters will be accept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ad Macro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ingle quote "'" character is a shor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  -&gt; (QUOT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ackslash "\" character returns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  -&gt;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tring surrounded by double quotes expands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CII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-&gt;  (97 98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hat "^" character may be used in ASCII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o produce CTRL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pecial characters inside strings may be esca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haracter "#" causes any following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t read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nput and outp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filenames are represented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ccessed via file channels. The OPEN and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hannel number which can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functions where the channel is optional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the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Global symbols and variab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 of new symbols. VOID evaluate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lse" flag returned by the predicate functions.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ue" flag returned by the predicate functions. 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ymbol in the tail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e current class. Usually set by the OBJEC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default by th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*CLASS is file-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ed as a function, *QUIT will be executed on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on with QUIT. If QUIT is called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gument is passed to *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list of file descriptors and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tack of cons pairs during fil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of each pair is the current file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editor's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-NIL, read data are echoed to the cons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-NIL, all symbols whose function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from a file will have the file position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stored under the *SR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(EDIT 'symbo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-NIL, all keyboard input is also pushed in front of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s value is a list, the next keyboard input is popped off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eing read from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n-NIL, the reader will try to share expressions with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blist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eader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a list of strings: All keyboard line inputs sinc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used with the ^A and ^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a list of function-key definitions. If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after ESC during line input matches the CAR par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in the list, that element's CDR par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last result printe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rough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previous values o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expression under evaluation in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d-Eval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lphabetic list of func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S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'array 'number ['number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element in the nested list indexed by the 'numb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 'list 'number) is the same as (NTH 'number '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RRAY NTH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1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IGN 'string 'number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string's length is less than 'number', it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any 'list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'any' is sent to all objects in 'list', option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y'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 symbols has no such method defined in its inheritanc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Bad message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LASS DAEMON DO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 'number ['byte]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'number' bytes of memory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yte' is given, it is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OUNT 'list 'foo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um of all numbers returned by subsequ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foo' to the ele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countered, NIL is returned immediately, el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'list ['any .. 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consisting of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PPEND '(A B) '(C D) '(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PPEND (1 2 3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LY 'foo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he funtion 'foo' to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PPLY (LAMBDA (X Y Z) (MUL X (ADD Y Z))) (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AY 'any 'number ['number ..]) -&gt;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 an array of the given dimensions. All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with 'a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 'symbol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-value of the first character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SCII 'A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OC 'any 'list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must be a list of dotted pairs.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otted pair whose car is EQUAL to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IL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ASSOC 'B '((A . 1) (B . 2) (C .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B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OM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, if the argument is atomic (symbol 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(ATOM NIL)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ISTP PA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AIL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 'numbe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without argument, return the number of current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 the heap.  If this value drops to zero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collec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number' argument is given, indicate whether at lea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ell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SP ['channel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backspace (ASCII 8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TAB SPACE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L ['channel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BEL char (ASCII 7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ACKSP TAB SPACE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NCH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execution time of the sexpr's in 'bod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ST 'list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element in 'list' for which 'foo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IND W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YOND 'rect 'point ['point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when all 'point's completely lie on one side of 'r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'number1 'number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the 'number1'th bit in 'number2' is 1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L 'number1 'number2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bitwise shifted left 'number2'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R 'number1 'number2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bitwise shifted right 'number2'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AND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AND of the argu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NOT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NOT of the argu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OFF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with the nth bit (lowest bi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ON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argument with the nth bit (lowest bit is 0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OR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OR of the argu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XOR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ise Exclusive-OR of the argu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LOCK 'src 'dst 'size) -&gt;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'size' bytes from 'src' to 'd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bottom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FT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UNDP '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IL if 'symbol' is unbound (i.e. its value is 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UNDS 'any ['any ..]) -&gt;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bounding rectangle of the 'any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should be points, rectangles or othe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EAK$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Read-Eval-Loop. Usually inserted into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 editor or the DEBU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TE 'ptr ['byte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byte, and the new by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ar part of the argument. (CAR NIL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A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dr part of the argument. (CDR NIL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D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A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A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A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A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A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DDDR 'pair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of CAR's and CD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g. (CADDR X) is equivalent to (CAR (CDR (CDR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(clauses)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way branch. EQ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TCH 'tag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frame to catch a possible THROW.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tag' to produce an object that names the catch,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body' are evaluated as an implicit PROGN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expression being returned, except that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a TRHOW was executed with its t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s EQ to) the tag of the CATCH. In this cas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body' is aborted and the value of THROW return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stack check, generate an error 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eck the keyboard input and cause a conso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L key wa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P 'number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the next 'number' elements from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UT POP PUSH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 (1 2 3 4 5 6 7 8 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HOP 3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4 5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ASS '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the object's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DAEMON DO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OSE ['channel]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urrently open on 'channel'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LOS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'string ['channel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'string' as a comment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 (clauses)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way conditional. Look into the next Lisp tex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 'any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air constructed from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ONS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ONS 1 (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2 'any1 'any2 'any3 'any4) -&gt; (pair .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ns pair of the form ((any1 . any2) any3 . any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py of all cells nested in the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B (COPY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PLACA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S 'numbe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osine of the argument as a number scaled by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number is given, the first argument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actor and the result is lineari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IN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ASH ['ptr ..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ector(s) at 'ptr'(s) to intercept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omitted, the register set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ystem cras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RASH 8) [Intercept Bus Err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'file ['type]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'file' on 'channel'. Any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given, 'type' defaults to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REATE "d:test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 'any 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' is a member of the list in 'symbol's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moved destructively from that list and 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symbol's list is left unchanged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POP PUSH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PR 'any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lengthy expressions in a short form, whe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INT is nonNIL. Otherwise lik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EMON any 'symbol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demon 'foo' which is automatically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'any' is sent to the object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O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E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date in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(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9332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HIG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89 [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IDD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 [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W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4 [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 symbol body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way do defin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 TEST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(ADD X 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BUG 'list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breakpoint in the list by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ed, the function will enter a Read-Eval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UN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 symbol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 I) is equivalent to (SETQ I (SUB1 I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 I n) is equivalent to (SETQ I (SUB I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NC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symbol 'any [symbol '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(s) are unbound or their values are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et to the second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eturns the value of the la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optional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TN (DEFAULT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'H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ACE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 HALLO HALLO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1 sym2 [ sym3 sym4 .. 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sym1 to have the same value or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m2. Same with sym3 and sym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FINE  RED HIGH  GREEN MIDDLE  BLU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AY 'number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'number' ticks (1/60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is checked periodically fo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 'an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containing all elements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the first occurrence of the first argume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is used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LETE '(C D) '((A B) (C D) E 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A B) E (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'list' into several sublists. 'foo' is appl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f 'list' to determine whether it sh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LIM '(A B C 1 D E F 2 G H I) NUMB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A B C) (D E F) (G H 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TH 'lis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esting depth of the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NG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PTH (1 (2 (3) 4)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FF 'list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elements that appear in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IFF (1 2 3 4)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2 1 6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ECT 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GIT 'number) -&gt; number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a valid digit between '0' and '9', that digit'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 ['boo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strings of all file nam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-NIL, all subdirectories are generated as sub-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rectory-name as CAR and the files in it as CD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TPT 'point 'poin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V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V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by 2 (= shift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ssage se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'any' is sent to 'symbol', option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y'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symbol' has no such method defined in its inheritanc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Bad message to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FROM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'number1 'ptr ['number2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 precesion floating point number at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to by 'ptr' is returned, scaled by 'number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2'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value, and the new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YTE PTR WORD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AW 'number 'graf 'lineFoo ['bezFoo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the graf with the line drawing function 'lineFo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specifies the limit for bezi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ezFoo' may be used to draw the bezier parts of the 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MP 'ptr ['number]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'number' lines of memory (default 1), starting at address 'p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next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onsists of the address, 16 hex byt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YNAMO 'foo 'any) -&gt;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ynamic memory object. The garbage collector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to the datum 'any' when this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 'symbol ['class]) -&gt; symbo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unction definition of 'symbol'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editor recogniz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edi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edit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go back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insert befor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... 9      group n items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         remove parentheses arou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insert or delet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toggle between PRETTY and CUTP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       quit without sav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uting (ED 'symbol), the body of symbol is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nd SPACE (and, if necessary, BACKSPACE)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ocation, then make the desired changes with i, d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c, v, @ or digits and exit with e or go back until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ACKSPACE repeatedly. It takes some train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RETURN and SPACE to get to poin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UM ['number] sym1 [['number] sym2 .. 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ymbols to the values 0, 1, 3, etc. If a 'numb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etween two symbols, 'number' integ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NUM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IST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0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NUM 1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IST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arguments are identical objects, T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. Numbers with the same value are always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QUAL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all arguments are EQ, or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and their car's and cdr'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ASE 'file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specified file. Return value is T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IL if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'string ['string ..]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: ", followed by the string(s) is printed in PRIN2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 error loop one level below the current Read-Eval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MILY 'class ['channel]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ree of all superclasses and subclasses of 'cla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OOT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MILY '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Y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(FAMILY 'PIC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Y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IC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OOTS TRE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F 'symbol ['class]) -&gt; T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 and line number where 'symbol'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23 in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TER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the elements of 'lis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'foo'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ST (1 B 5 D 4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B 5 D 4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ILTER LST NUMB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5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 'list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first element in 'list' for which 'foo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G 'sym1 'sym2) -&gt; sy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symbol 'sym1' with the flag 'sym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GP 'sym1 'sym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sym1' is flagged with 'sym2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AGS '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flag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(symbol 'init 'stop ['re-init])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mbol' is bound to the 'init' value after its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aved. Until 'symbol's value is EQUAL to 'stop', 'bod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repeatedly and 'symbol's value is re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-in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result of the last evaluation of 'bod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mitted, 're-init' defaults to "(ADD1 symbo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'symbol' is restored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it' and 'stop' are evalua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R (I 0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1 I) (SPAC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2 3 4 5 6 7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R (S "Hallo" "o" (CDR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2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RPR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MAT 'number ['number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number into a string. If the second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aken as a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IN2 (FORMAT 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(49 50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IN2 (FORMAT 123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3-&gt; (49 46 50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IN2 (FORMAT 12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123-&gt; (48 46 48 49 50 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P 'symbol ['number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d pretty printer. Prints the 'symbol's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til a nesting level of 'number'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to get an overview of lo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 'pt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he memory block pointed to by ptr. Returns T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ZE 'file [body]) (No return to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the heap and writes the current environment t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is later loaded during startup, 'body'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class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inherita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method 'any', as found in 'class' or its super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symbol'. Necessary, for example, when a method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thod with the same name in one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(METHOD 'any 'class) 'symbol [any ..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MAY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TYPE 'file ['strin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file type of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string' is given, the file's type is set to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if the argument could be a correct 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itable for APPLY or the m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YSP V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UNP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UNP (lambda (x y) (add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UNP '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C ['number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given, collect only when less than 'number'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dicates whether a collec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SYM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uninterned symbol of the form "$$xx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GEN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$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GEN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$$A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 'symbol 'key ['ke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pecified property of 'symbol'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given, the value of each key (except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 symbol which will be used instead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UT PLIST SET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C ['channel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ext byte from 'channel' and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of file is reache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D '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unction definition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FILE ['type1 ['type2 ['type3 ['type4]]]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ile name from Mac's Standard 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LINE ['channel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ext line from 'channel'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of file is reache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AF 'graf 'foo) -&gt;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new graf out of the argument graf by transform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ith '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S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list of all symbols in the oblist whose valu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a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GH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highest 10 bits of (pack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MIDDLE LOW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TKEY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the next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e: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'any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'symbol 'any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how 'any' is used by all systems in the ob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one 'symbol' only if explicitly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 symbol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 I) is equivalent to (SETQ I (ADD1 I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 I n) is equivalent to (SETQ I (ADD I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C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EX 'any 'lis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index number of 'any' in 'list'. If 'any'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operation to 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'point 'number 'graf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point' lies within 'graf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specifies the limit for bezi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'condition trueExpression falseExpression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condition and execute the true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IL. Else execute the false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IF T (PRINT 1) (PRINT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IF NIL (PRINT 1) (PRINT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'any 'number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with 'any' inserted in the number'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INSERT 'C 2 '(A B 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SEC 'point 'point 'point 'point ['bool]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oint of intersection of the two lin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argument points, or NIL if the lines do not 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bool' argument is nonNIL, the intersection may als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xtension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) -&gt; byte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IL if no key was pressed, else return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H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TIL (SETQ C (KE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it return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ny [any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ist of all arguments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 A B C) is the same as (QUOTE (A B 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used to quote lambda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R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DD1 (MUL2 X)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3 5 7 9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ast element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AST2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ST2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econd last element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AST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FT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eft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OP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NGTH 'any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umber of ele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P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ENGTH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Q 'number ['number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numbers are in strictly non-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SSP 'number ['number .. 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numbers are in stric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ESSP 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ESSP 1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TER 'number) -&gt; number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a valid letter between 'A' and 'Z' or between 'a' an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tter's position in the alphabet (e.g. A-&gt;1, B-&gt;2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MIT 'number1 'number2 'number3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1' if it is within the range 'number2'..'number3'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2' if 'number1' is smaller or 'number3' if it i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MAX 'number2 (MIN 'number3 'number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K 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ymbol's value should be a cell, typically the TAIL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y' is linked in a new cell to the CDR of 'symbol's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mbol' is set to that new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K P 7) is equivalent to (PROGN (RPLACD P (7)) (SETQ P (CDR P))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'any ['any .. 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the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IST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if 'any' is a pair or NIL (the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TOM PA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 ['file or 'symbol ['class]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' is opened and its contents interpreted in a read-eval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mitted, 'file' defaults to the one SAVE'd the la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symbol, the file found under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RC propert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AD "myfile.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C 'any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physical location of 'any' in the machine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CAL list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the symbols in 'list' as local variables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alues. After evaluating the expressions in 'bo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values are restored. Not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not modifi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P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in 'body' are evaluat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init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starting with the symbol 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their second clause is taken as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evaluates to non-NIL, all other cla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re evaluated sequentially,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turned b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 (ZEROP N) '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T (DEC 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W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owest 10 bits of (pack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MIDDLE HIGH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WC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represents an ASCII value between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', its corresponding lowercase value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U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 'list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successive cdr seg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 (1 2 3)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2 'list1 'list2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argument function 'foo' i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seg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 'list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successive car ele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 (1 2 3 4) PR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2 'list1 'list2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-argument function 'foo' i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ele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N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'foo' applied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N (1 A 3 B 5 C 7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 (IF (NUMBERP X) (LIST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3 5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N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the two-argument function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the ele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'foo' applied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R (1 2 3 4) AD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2 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AR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the two-argument function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the ele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AR2 (1 2 3) (4 5 6)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5 7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ON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'foo'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seg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CON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 (PRINT X) (LIST X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1 2 3) (2 3) 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CON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catenated list of the two-arg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applied to successive cdr seg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LIST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'foo'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segment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PLIST (1 2 3)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1 2 3) (2 3) 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LIST2 'list1 'list2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nstructed list of the two-argument function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uccessive cdr segments of 'list1' and 'lis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list2' is shorter than 'list1', it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TCH (QUOTE (A *X C)) (QUOTE (A B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TCH (QUOTE ((A B *X) (*Y G H))) (QUOTE ((A B C D) (E F G H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ATCH (QUOTE (A B *X D E)) (QUOTE (A B 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CH 'pattern 'data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in the pattern-list starting with '*'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elements. These symbols are then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maximum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Y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s identical to DO, with the only exception that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f 'any' is not found. Instea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ETHOD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'an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argument is a top level element of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list starting with the matched ele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uses EQUAL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EMBER 3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MQ 'any 'list) -&gt; r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member, with the only difference that EQ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rison instead of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EMQ 'C '(A B C 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THOD 'any 'symbol) -&gt;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 'symbol' and its classes for 'any'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unction definition. EQ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' is not found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essages need not to b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not often used explicitly, but DO, MAY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identical mechanism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NEW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DDLE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middle 10 bits of (pack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CK LOW HIGH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DPT 'point1 'point1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oint in the middle between 'point1' and 'point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minimum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US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US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number and less than zero, 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USP 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2 (= shift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DIV 'number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the first two numbers and return the quoti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ith the third number, with the guaranty that n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during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ND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countered, T is returned immediately, el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NOT (AND expr1 [expr2 ..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CONC 'list ['any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concatenation. All but the last argumen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'(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Y '(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CONC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CONC1 'list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NCONC 'list (LIST 'an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Q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arguments are identical objects, NIL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. Same as (NOT (EQ 'any ['any ..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'class [any ..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'(class class ..) [any ..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instance of the class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ass may have a method named "T" defined (for "Templ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ent to the newly created object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arguments to NEW are evaluated and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metho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OBJECT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OP '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body and return the result of the la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a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encountered, NIL is returned immediately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NOT (OR expr1 [expr2 .. 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'point1 ['point2]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ormal vector of 'point1' relative to 'poi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 'point2' is (0 .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s T if and only if its argumen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 'number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'number'th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CCE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 2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CDR 'number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cdr operation 'number' times o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CDR 0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CDR 2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THCDR 4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returns T if and only if its argumen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'string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string to number. If the second argument is giv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as a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.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.45"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NUMBER "123.45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is a numb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symbol [class [class ..]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'symbol' as a new object. There is no form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objects and classes. Any object may be regard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have subclasses and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'class' is optional. If given, the object '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s all methods from 'class' and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heritance is achieved by specifying more than 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, OBJECT sets the global variable *CLASS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) to point to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NEW SUP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LIST ['boo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-NIL, a list of the hash thread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 sym1 [sym2 .. 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ON TOGGL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sym1 [sym2 .. 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OFF TOGGL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SIDE 'point 'graf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point' lies on or near the outline of 'graf'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INE 'point 'point 'point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the middle point lies less or equal than 0.5 *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ne defined by the first and the la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N 'file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'file'. NIL is returned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FILE (OPEN "test.da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GETC FILE) [or (GETC 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1 [expr2 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s are evaluated from left to right. If a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encountered, it is returned immediately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K 'number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hree unsigned 10-bit numbers into one single 30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OW MIDDLE HIGH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IR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, if the argument is a pai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TOM LI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ALL 'point 'point 'number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horizontal and vertical offse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 the line given by the two points by the distance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'number' will displace to the right, a negative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 hand sid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TH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athnam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MUTE 'list) -&gt; list  [++ lib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permuations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PE 'file1 'file2 'foo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'file1', create 'file2' and apply 'foo' to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'foo' is NIL, nothing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, else if is a single char or a list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ill be written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IST '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py of the property list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ET PUT SET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OT 'graf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all points on the outline of 'graf'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application of 'fo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should be a function of two arguments, with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and the second being the vertical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LOT g (lambda (h v) (SetCPixel h v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raw the graf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US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number and greater than zero, 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INUSP 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AME 'symbol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rint name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 'ptr ['point]) -&gt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point, and the new poi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BYTE STRING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any' is a structure of the form (number .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P STACK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1 (CAR STACK) (SETQ STACK (CDR STAC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USH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 'symbol ['class ['channel]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-printer. If the value of 'symbol' is atomic,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inted as a SETQ statement to 'channel', else as a 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lass' is non-NIL, the corresponding method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HEX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'number'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 'any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e s-expr to 'channel' followed by a new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1 'any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e s-expr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2 'list ['channe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string (list of numbers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LINE 'list ['channel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string (list of numbers) to 'channel',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N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expressions in 'body'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result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N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1 body) -&gt;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expressions in 'body'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result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1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G2 body) -&gt;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expressions in 'body'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he result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2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TR 'pt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value, and the new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WORD BYTE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SH 'any 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SH 123 STACK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STACK (CONS 123 ST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OP PUSH1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SH1 'any 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PUSH, except that 'any' is only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's value if it is not already EQUAL to any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OP PUSH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 'symbol 'key '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'key' property of 'symbol' to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ET SETPLIST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C 'byte ['channel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is written to 'channel' and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D 'symbol 'foo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unction definition of 'symbol' to 'foo'. If '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, the function definition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D 'FIRST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IRST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D 'TEST (LAMBDA (X Y) (ADD X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TEST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FILE ['string1 ['string2]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ile name from Mac's Standard File Package f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ring is the prompt, the second one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YGHAG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quare root of the sum of the squar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IT 'any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QUIT is defined as a function, it will be called with '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open files are closed and an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argument unevaluated. A convenien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unction is the single-quote characte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VAL (QUOTE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EVAL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NDOM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without arguments, it will return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number' is given, it is used as a seed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e s-expr from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of file is reached,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1 'file) -&gt; any  [++ lib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e expression from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BLOCK 'channel 'ptr 'number) -&gt;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'number' bytes from 'channel' into the buff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'p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number of bytes actually read, or NI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e: 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 'symbol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e position in the current LOAD file in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R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T 'ptr ['rect]) -&gt;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tangle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rectangle, and the new rectang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BYTE STR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T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'any' is a structu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number . number) . (number . number))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 'dynam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ata of the dynamic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CDR (VALUE 'dynam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2 'dynamo) -&gt;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reference with the data of the dynamic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used to access the actual data of handles, reg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the same as (PTR (REF 'dynam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B 'symbol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s removed from the oblist. Note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(i.e. the symbols NIL, VOID, T, QUOTE, LAMBDA,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ASS, *QUIT, *FILES, *LOAD, *EDIT, *ECHO, *SRC, *LOG, *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HARE, *AGAIN, *FKEY, * and $) cannot be remob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A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MOB 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CAR 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: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'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'any' from 'symbol's property or fl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U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NAME 'string1 'string2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file with name 'string1' to the new name 'string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bod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elements of 'body' until the last ele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Nil. This last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TN 'number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o execute the elements of 'body' 'number' times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las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PTN 5 (PRIN1 'OLULU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ULUOLULUOLULUOLULUOLULU -&gt; 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PTN 8 (SETQ N (MUL2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ALO 'any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read-eval-loop one level below the curr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can be exited by reading T, or by reset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with the top level element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REVERSE (1 2 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6 5 4 3 2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GHT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right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FT TOP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NG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ir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NG X) is equivalent to (NCONC X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OTS 'symbol ['number]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 inverse tree of all functions who call 'symb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'number'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AMILY TRE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UTE 'graf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geometric line length of 'gra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PLACA 'pair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car of the first argument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return the (modified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PLACD 'pair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cdr of the first argument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return the (modified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AN 'number1 'number2 'graf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is applied to the 'number1'th scan line of 'graf'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2'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last application of 'fo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o' should be a function of two arguments, the scan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d end value (x-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or (v (top (bounds g)) (bottom (bounds 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scan v 1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(lambda (h1 h2) (MoveTo h1 v) (LineTo h2 v)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aint the graf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ARCH 'string ['string]) -&gt; NIL  [++ ledit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the pattern in the first string in the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match the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defaults to "?.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T 'list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elements that appear in bo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CT (1 2 3 4)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IFF 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K 'number 'channel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file pointer of 'channel'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. All subsequent read or writ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['byte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yte' is given, it is output to the seri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serial input is checked and NIL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a are available, else the next availabl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'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lue of 'symbol' to 'an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B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 B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LAGS 'symbol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lag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IST GET PUT SET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PLIST 'symbol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roperty list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IST GET PUT SE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sym1 'any [sym2 '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lue cell of the symbols. The symb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IFT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ly cuts off the la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symbol's val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OP CUT POP PUSH PU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 (1 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HIF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HIF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 'symbol) -&gt;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value, properties and flags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 'X 'TYPE 'X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UT 'X 'KEY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FLAG 'X '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HOW '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. X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Y .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FT 'any ['any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all non-NI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N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-1 or +1 for a negative or positive argumen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 'numbe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ine of the argument as a number scaled by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number is given, the first argument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actor and the result is lineari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OS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ZE 'any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object's size 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EP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OT any1 [any2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property 'any1' in the current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2' is given, the property 'any1'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, else the current value of property 'any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WITH S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ITH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SLOT TYPE '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ADD (SLOT H) (SLOT V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ough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PUT SYM 'TYPE '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(ADD (GET SYM 'H) (GET SYM 'V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OT* any1 [any2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property 'any1' in the symbol which is f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the current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any2' is given, the property 'any1'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lue, else the current value of property 'any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X (SLOT* Y)) is the same as (WITH (GET X 'HOME) (SLOT Y)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is the first property in the property lis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T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list' sorted. 'foo' should be 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igh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(6 2 8 1 3 5) N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8 6 5 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(6 2 8 1 3 5)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2 3 5 6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'((3 7 4) (7 2 4) (5 7 3))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7 2 4) (5 7 3) (3 7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ORT '((3 7 4) (7 2 4) (5 7 3)) (LAMBDA (X) (MINUS (CAR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(3 7 4) (5 7 3) (7 2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ACE ['channel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e space character (ASCII 32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BACKSP TAB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umber' squ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QRT 'number ['bool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integer sqare roo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-NIL, the result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RE 'any 'array 'number ['number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'any' in the nested list in the position indexed by the 'numb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ORE 'any 'list 'number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PLACA (NTHCDR 'number 'list) '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CCESS ARRAY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'ptr ['string]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string, and the new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WORD BYTE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any is a list composed only of numbers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LEN 'string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rint-length of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UFF 'adr 'number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bytes starting at 'adr' with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FF 'adr 'list ['list ..]) -&gt;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bytes in the list into the buffer starting at 'a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just after the last byte stor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 'number ['number .. 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1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2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T 'any1 'any2 'list) -&gt; an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'any1' for 'any2' in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is used for comparison. If 'any2' is not found in 'list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, else the new item 'any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PER any 'symbol [any ..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is identical to MAY, with the only exception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ethod is started at the superclas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NEW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AP 'num 'num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ly swap the two elements index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WAP 1 3 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1 4 3 2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 'string ['bool]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symbol with 'string' as its 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 does not already exist, it is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d or not depending on the value of 'bo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MBOL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returned if the argument is a symbol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P '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the symbol's print name starts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UNP V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 ['channel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3 spaces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BACKSP SPACE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IL 'list) -&gt;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ast cell of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AST LA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N 'number ['number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tangens of the argument as a number scaled by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number is given, the first argument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actor and the result is lineari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OS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PRI ['channel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newline sequence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LL BACKSP TAB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OW 'tag 'value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to the matching CATCH construct. 'tag '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valuated to produce the throw tag a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tanding CATCH whose tag matches the throw tag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ME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time in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AT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X (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588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HIG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12 [H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MIDD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5 [Min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LOW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9 [Sec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any [class] fun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function for defi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lass' is not given, the syntax is identical to D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ethod 'any' will be defined for the clas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*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lass' is given, *CLASS is ignored and the method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ALL CLASS DAEMON DO FROM MAY METHOD NEW OBJECT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sym1 [sym2 .. 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T if their value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OFF O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'rec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top coordinate of 'r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EFT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E 'symbol ['class or 'number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he function by modifying its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prints its arguments upon entry and i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e SUBR-functions, use (TRACE 'symbol 'number), with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e number of arguments to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raced function exits abnormally (THR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UN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E$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a function. Usually inserted into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K ['number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ackTrac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ument is given, only the first 'number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DE TEST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(ADD A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TES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Numb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(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A:T B: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I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ist of all frame items in the system stack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rt of the information as displayed b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EE 'symbol ['number]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tree of all functions called by 'symbol'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ber'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: The global symbol *TREE is set to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AMILY ROOT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TY 'file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'file' as serial channel. Any previously open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losed (thus, "(TTY)" can be used to close the curren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is returned upon ope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'symbol ['flg ['channel]]) -&gt; symbol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lass(es), data and methods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re only displayed if 'flg'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esting thing is that the data structure i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declared, but resides implicitly in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type 'docW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NDOW .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ZE-V SIZE-H HSBAR VSBAR WIN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CTIVATE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(OBJ $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(OBJ CNTL PART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(OBJ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(OBJ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(OBJ POS H V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DO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AMILY ROOTS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BUG 'list) -&gt; NIL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breakpoints from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Q 'list ['list ..]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unique list of all elements that appear 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IQ (1 2 3 4 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6 5 4 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IQ (1 2 3 4) (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6 5 4 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IFF 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body if the condition evaluate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LESS NIL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UNLESS T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WHEN (NOT condition)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PACK 'number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list of three unsigned 10-bit numbers, 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OW MIDDLE HIGH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TIL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condition and return NIL if it evaluates to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execute the elements of body and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condition evaluates to NIL.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element of body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(WHILE (NOT condition)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TRACE 'symbol ['class or 'number])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function to its untrac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C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represents an ASCII value between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', its corresponding uppercase value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LO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LUE '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current value of 'symb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P '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the symbol's print name starts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FUNP SY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 'string) -&gt; list  [++ too.l 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list of symbols whose print names MATCH 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HAT "C?DD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CADDDR CDDDDR CADDR CDDDR C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body if the condition evaluates to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HEN T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HEN NIL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'channel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file pointer of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'condition' and return NIL if it evaluate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execute the elements of 'body' and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'condition' evaluates to NIL.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element of 'body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SETQ L (0 1 2 3 4 5 6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(0 1 2 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(WHILE L (PRIN1 (POP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34567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O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ist of all symbols in the oblist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items.  Useful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s used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LD 'string1 'string2 ['bool]) -&gt; number or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strings with wildc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ength of the match if the pattern in 'list1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st2'.  Comparisons of string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matches zero or more arbitra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nonNIL, trailing characters in 'list2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(WILD "WWWW" "wW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(WILD "W?W" "WWAXY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 "W?W" "WWW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D "W?W" "WWWX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'symbol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'symbol' as the current symbol for SLOT acce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of 'bod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SLOT SL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ST 'list 'foo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element in 'list' for which 'foo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BES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EBLOCK 'channel 'pt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'number' bytes from the buffer pointed to by '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number of bytes actually written, or NI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RE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 'ptr ['word]) -&gt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at the memory address pointed to by 'ptr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ond arg is given, the contents of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at word, and the new w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UBLE PTR BYTE STRING POINT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CHG symbol1 symbol2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the values of 'symbol1' and 'symbol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s the new value of 'symbol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OR 'any ['any ..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 if exactly one of the arguments evaluates to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more than one result was non-NIL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AP ['list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 all symbol names in the system to a length of 6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symbols are marked with a '-' in the las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from this process are all symbols in '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RO sym1 [sym2 .. ])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argument symbol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INC INC2 DEC DEC2 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RO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a number and zero, T is 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INUSP PL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Pico Line Edit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++ ledit.l 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a Lisp line editor with commands based on the UNIX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 ['file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'file' for editing. If no name is given, continue to edi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'symbol ['class]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finition of 'symbol' had been loaded from a fil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RC flag was true, that file will be opened with the ed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class' is non-NIL, the corresponding method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nte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UCH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urrent text 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 ['file ['bool]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 'bo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file' is specified, the current text will be sav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Otherwise it will be saved under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bool' is T, a backup file with "-" append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urrent text (after creating a backup) and load i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D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['file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file' is omitted, enter lines from the keyboard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edit position, until a zero-length line (RETURN on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given file is inserted at the current ed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ands may be preceded by a count, enter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, or '*', which causes the number of lin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unt is followed by a '-', the count will be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 may be incremented one or more times with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 SPACE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 BACKSP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, LF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Find string (Wildcard: '?').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Find char in current line.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Find string again, as entered with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Change found string to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Repeat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Delete righ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  Delete til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Delet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Inser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Replace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        Cut &lt;COUNT&gt; lines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        Copy &lt;COUNT&gt; lines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Open new lines below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Open new line abov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Split line at current position and indent by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    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Shift block of &lt;COUNT&gt; lines left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  Shift block of &lt;COUNT&gt; line right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Move to column zero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Move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Go to line number &lt;COUNT&gt;, default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Go to line number &lt;COUNT&gt;, default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   Find matching left parenthesis or super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    Find matching right parenthesis or super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Clean up the indentation of the expression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Begi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     En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        Move 22 lines up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        Move 22 lines down and display the nex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View (&lt;COUNT&gt; div 10) lines above and (&lt;COUNT&gt; mod 10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osition. Default is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View the next &lt;COUNT&gt; lines, defaul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Folded print of the next 22 lines with an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ss or equal to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Alternate ed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Edit the symbol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Swap find and replac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Scroll down one line 'm'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Toggle the case of character and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Execute a SAV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Execute a LOAD of the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