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all.doc   how to install Camba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07aug91g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directory $home/cosy/tmp 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mehrplazz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x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wm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$HOME/cosy   change *.dat-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.dat      -&gt;    hier muss das HOME/cosy -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s jeweiligen users eingetragen sein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enn single-user, "/usr/pico/cosy/"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sonsten  "/usr/USERNAME/cosy/"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fuer die Erzeugung der temp - files benuez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ter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nach digi - file in /usr/pico/cosy/digi - director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digi-file nach $HOME/cosy/digi.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 Konvertierung alte TXT.dateien  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copy alte dateien in beliebiges directory, nur txt -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. B. erst Erzeugen von /tmp/xxx als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nn copy alle *.txt - files in /tmp/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. B. dann  Erzeugen von /tmp/yyy als Ziel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in cosy: pico - Lisp aufruf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onvDir "/tmp/xxx" "/tmp/yyy"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ung: voller pfadname der subdirectories ohne "/" am End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mit cat oder vi (oder pg o. ae.) kann man kukk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tmp/convert.log, da ist ein Bericht d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ch erfolreichem Konvertieren loesche /tmp/convert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n sind (hoffentlich) alle konvertierten files in /tmp/yy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koennen irgentwoanders hin copiert werd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