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  PICO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19feb91abu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ICO Lisp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 is exited by calling the function (qu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characters are '[' and ']'. Anything betw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 by PICO (comments may be n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 When the '[' character is immediately followed by a '#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is conditional. Any expression following the '#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, and the text until the ']' is ignored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-parenthesis characters are '&lt;' and '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PICO object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short numbers (30 bit)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ceded by a '0', the reader will interpret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names may consist only of the letters 'A' through 'Z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s '1' or '2', and the special characters '$',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cannot have a value and a function defini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starting with the '$'-character have a special scop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ocal to the current file (to be exact: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EVAL-loop) and all files loaded from with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 pairs or cells are objects consisting of a 'C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'CDR'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L is a special symbol which can both be viewed a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as an atom. The reader will accept "()" or "NIL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ways be printed as "N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(CAR NIL) and (CDR NIL) return NIL.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turned as false-value from all predic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s are objects suitab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alue of symbols that repres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rgument to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function definition is either a number or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s interpreted as a pointer to the code of a buil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must be of the form (list-of-symbols [sexpr ..]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st-of-symbols' represents the functional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empty (NIL). The symbols are bound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upon execution (dynamic binding), the 'sexpr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sequentially and the symbols are restor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alues. The result of the evalua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xpr' is the return value of the function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XPR functions can be defined by specifying a singl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stead of the symbol list. In that case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ound to the whole list of unevaluat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x forms are possible using the dotted-pair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function argument types and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       any legal s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        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     symboli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        T o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       dotte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  NIL-termin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    number in the range -536870912 .. 53687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r         number interpreted as a pointer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       number in the range -32767 ..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       number in the range -128 ..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     list consisting of valid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      dotted pair of the form (number .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        dotted pair of the form (point .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        nested list of points representing lines and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  string representing the path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    number representing an I/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o      Dynamic memory object: '$$$$$$' with value (foo . 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      Symbol denoting a clas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Nested li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++ &lt;file.ext&gt; 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s-expressions in exte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Keyboard line inpu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ICO needs keyboard input from the user, it display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':' and accepts one line of input. The user can typ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ASCII characters, terminated by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-M or ^M). Mistypes can be corrected by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(^H) to erase the last character or a control-X (^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entire line. Typing a control-R (^R) will r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nput line to enable corrections.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 command repeatedly by typing ^R and ^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Pressing ^A repeatedly retypes all previousl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I or TAB expands to 3 spaces, all o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xcept ^C are echoed as '_'. Typing ^C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O, by unwinding the stack and returning to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auses the next key to be searched in the *F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as function key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M    Terminat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H    Backspace, eras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X    Ki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R    Retyp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    Retype one char (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O    Toggle Overwrite/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    Delete character at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    Retype previously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Z    Same in opposi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I    TAB, expands to 3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C    Reset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Invoke function 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ore than 1023 characters will be accepted i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Read Macro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single quote "'" character is a short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qu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X  -&gt; (QUOT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backslash "\" character returns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  -&gt;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string surrounded by double quotes expands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SCII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bc"  -&gt;  (97 98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hat "^" character may be used in ASCII consta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to produce CTRL-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pecial characters inside strings may be esca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lash "\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character "#" causes any following express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d at read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Input and outpu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filenames are represented b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ccessed via file channels. The OPEN and CRE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hannel number which can be used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functions where the channel is optional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s the conso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Global symbols and variabl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 of new symbols. VOID evaluates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alse" flag returned by the predicate functions.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s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rue" flag returned by the predicate functions. 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symbol in the tail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s the current class. Usually set by the OBJECT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default by th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*CLASS is file-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efined as a function, *QUIT will be executed on P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ion with QUIT. If QUIT is called with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gument is passed to *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list of file descriptors and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tack of cons pairs during fil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 of each pair is the current file posi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 is the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editor's curr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n-NIL, read data are echoed to the conso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n-NIL, all symbols whose function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from a file will have the file position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stored under the *SRC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the (EDIT 'symbol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n-NIL, all keyboard input is also pushed in front of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s value is a list, the next keyboard input is popped off 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eing read from the keyboar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on-NIL, the reader will try to share expressions with exist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blist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s down the reader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s a list of strings: All keyboard line inputs since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used with the ^A and ^Z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ntain a list of function-key definitions. If the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 after ESC during line input matches the CAR par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 in the list, that element's CDR part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last result printed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rough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previous values o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st leg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allest leg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expression under evaluation in the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Read-Eval-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lphabetic list of functio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BS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CESS 'array 'number ['number ..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element in the nested list indexed by the 'numb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CESS 'list 'number) is the same as (NTH 'number '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RRAY NTH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 'number ['number .. 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1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2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IGN 'string 'number)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'string's length is less than 'number', it is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any 'list [any ..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'any' is sent to all objects in 'list', optiona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ny'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e of the symbols has no such method defined in its inheritance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: Bad message to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CLASS DAEMON DO FROM MAY METHOD NEW OBJECT SUP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OC 'number ['byte]) -&gt;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s 'number' bytes of memory and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lloc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byte' is given, it is used to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MOUNT 'list 'foo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sum of all numbers returned by subsequen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'foo' to the elements of '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expr1 [expr2 .. 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s are evaluated from left to right. If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ncountered, NIL is returned immediately, el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ast 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PPEND 'list ['any .. ]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list consisting of the concate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APPEND '(A B) '(C D) '(E 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A B C D 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APPEND (1 2 3)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2 3 .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PPLY 'foo 'list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 the funtion 'foo' to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APPLY (LAMBDA (X Y Z) (MUL X (ADD Y Z))) (2 3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RAY 'any 'number ['number ..]) -&gt;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 an array of the given dimensions. All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d with 'an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CII 'symbol) -&gt;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-value of the first character of the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ASCII 'AB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SOC 'any 'list) -&gt;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argument must be a list of dotted pairs.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dotted pair whose car is EQUAL to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IL if no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ASSOC 'B '((A . 1) (B . 2) (C . 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B .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OM 'an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is returned, if the argument is atomic (symbol or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(ATOM NIL)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LISTP PA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VAIL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 'number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ed without argument, return the number of current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n the heap.  If this value drops to zero,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bage collection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'number' argument is given, indicate whether at lea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ell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CKSP ['channel]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 backspace (ASCII 8) to 'channe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BELL TAB SPACE TERP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LL ['channel]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BEL char (ASCII 7) to 'channe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BACKSP TAB SPACE TERP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NCH bod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execution time of the sexpr's in 'bod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of the last 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ST 'list 'foo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element in 'list' for which 'foo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e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FIND WO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YOND 'rect 'point ['point ..]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 when all 'point's completely lie on one side of 'rec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T 'number1 'number2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 if the 'number1'th bit in 'number2' is 1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TL 'number1 'number2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second argument bitwise shifted left 'number2'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TR 'number1 'number2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second argument bitwise shifted right 'number2'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TAND 'number ['number .. 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twise AND of the argument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TNOT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twise NOT of the argumen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TOFF 'number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second argument with the nth bit (lowest bit 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TON 'number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second argument with the nth bit (lowest bit is 0)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TOR 'number ['number .. 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twise OR of the argument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TXOR 'number ['number .. 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twise Exclusive-OR of the argument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LOCK 'src 'dst 'size) -&gt;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'size' bytes from 'src' to 'd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OTTOM 'rect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bottom coordinate of 'r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LEFT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OUNDP 'symbol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NIL if 'symbol' is unbound (i.e. its value is 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OUNDS 'any ['any ..]) -&gt;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bounding rectangle of the 'any'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s should be points, rectangles or other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EAK$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Read-Eval-Loop. Usually inserted into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ED editor or the DEBU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YTE 'ptr ['byte]) -&gt;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yte at the memory address pointed to by 'ptr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cond arg is given, the contents of that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to that byte, and the new byt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DOUBLE PTR WORD STRING POINT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R 'pair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car part of the argument. (CAR NIL)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CAR 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DR 'pair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cdr part of the argument. (CDR NIL)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CDR 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2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AR 'pair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R 'pair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AR 'pair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DR 'pair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AAR 'pair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ADR 'pair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AR 'pair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DR 'pair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AAR 'pair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ADR 'pair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DAR 'pair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DDR 'pair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DDR 'pair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DDDR 'pair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 of CAR's and CD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g. (CADDR X) is equivalent to (CAR (CDR (CDR 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SE (clauses)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way branch. EQ is used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TCH 'tag bod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a frame to catch a possible THROW. Afte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'tag' to produce an object that names the catch,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'body' are evaluated as an implicit PROGN wit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ast expression being returned, except that if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aluation a TRHOW was executed with its ta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s EQ to) the tag of the CATCH. In this case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'body' is aborted and the value of THROW return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) 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a stack check, generate an error o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heck the keyboard input and cause a consol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EL key wa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P 'number symbol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the next 'number' elements from 'symbo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CUT POP PUSH PUSH1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L (1 2 3 4 5 6 7 8 9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2 3 4 5 6 7 8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CHOP 3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4 5 6 7 8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ASS 'symbol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list of the object's class(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LL DAEMON DO FROM MAY METHOD NEW OBJECT SUP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OSE ['channel]) -&gt;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urrently open on 'channel'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CLOS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 'string ['channel])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'string' as a comment to 'chann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D (clauses)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way conditional. Look into the next Lisp tex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S 'any 'any) -&gt;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pair constructed from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CONS 1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CONS 1 (2 3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2 3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S2 'any1 'any2 'any3 'any4) -&gt; (pair .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cons pair of the form ((any1 . any2) any3 . any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PY 'list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copy of all cells nested in the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A '(A B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B (COPY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RPLACA A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A B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S 'number ['number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cosine of the argument as a number scaled by 1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cond number is given, the first argument is sca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is factor and the result is linearily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SIN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RASH ['ptr ..]) 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vector(s) at 'ptr'(s) to intercept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rgument is omitted, the register set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system cras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CRASH 8) [Intercept Bus Err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REATE 'file ['type]) -&gt;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'file' on 'channel'. Any existing fil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s truncated to zero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given, 'type' defaults to "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CREATE "d:test.d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T 'any symbol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any' is a member of the list in 'symbol's valu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moved destructively from that list and 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symbol's list is left unchanged and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CHOP POP PUSH PUSH1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TPR 'any ['channel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lengthy expressions in a short form, whe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RINT is nonNIL. Otherwise lik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EMON any 'symbol 'foo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a demon 'foo' which is automatically invok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'any' is sent to the object 'symbo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LL CLASS DO FROM MAY METHOD NEW OBJECT SUP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TE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current date in pack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PA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X (D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93324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HIGH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89 [Ye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MIDDL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1 [Mon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LOW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4 [D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 symbol body) -&gt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way do define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DE TEST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(ADD X 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BUG 'list) -&gt; NIL  [++ too.l 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 breakpoint in the list by modif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xecuted, the function will enter a Read-Eval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UN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C symbol ['number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C I) is equivalent to (SETQ I (SUB1 I)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C I n) is equivalent to (SETQ I (SUB I 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INC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symbol 'any [symbol 'any ..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ymbol(s) are unbound or their values are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set to the second argumen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returns the value of the las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optional functio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DE FOO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PTN (DEFAULT X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IN1 'HA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PACE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FO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LO HALLO HALLO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LO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sym1 sym2 [ sym3 sym4 .. ]) 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sym1 to have the same value or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ym2. Same with sym3 and sym4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DEFINE  RED HIGH  GREEN MIDDLE  BLUE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LAY 'number) 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'number' ticks (1/60 s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 is checked periodically for a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LETE 'any 'list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list containing all elements of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the first occurrence of the first argume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is used for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DELETE '(C D) '((A B) (C D) E (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(A B) E (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LIM 'list 'foo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'list' into several sublists. 'foo' is appli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 of 'list' to determine whether it should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DELIM '(A B C 1 D E F 2 G H I) NUMBE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(A B C) (D E F) (G H I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PTH 'list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nesting depth of the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LENGT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DEPTH (1 (2 (3) 4) 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FF 'list 'list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list of all elements that appear in exact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DIFF (1 2 3 4) (3 4 5 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2 1 6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SECT UNI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GIT 'number) -&gt; number o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number' is a valid digit between '0' and '9', that digit'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s returned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R ['bool]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list of strings of all file nam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bool' is non-NIL, all subdirectories are generated as sub-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directory-name as CAR and the files in it as CDR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STPT 'point 'point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distance 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V 'number ['number .. 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V2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 by 2 (= shift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 any 'symbol [any ..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ssage sen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'any' is sent to 'symbol', optiona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ny'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symbol' has no such method defined in its inheritance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: Bad message to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LL CLASS DAEMON FROM MAY METHOD NEW OBJECT SUP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UBLE 'number1 'ptr ['number2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uble precesion floating point number at the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d to by 'ptr' is returned, scaled by 'number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number2' is given, the contents of that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to that value, and the new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BYTE PTR WORD STRING POINT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RAW 'number 'graf 'lineFoo ['bezFoo]) 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s the graf with the line drawing function 'lineFo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umber' specifies the limit for bezier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ezFoo' may be used to draw the bezier parts of the gr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UMP 'ptr ['number]) -&gt;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 'number' lines of memory (default 1), starting at address 'pt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of the next lin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consists of the address, 16 hex bytes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character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YNAMO 'foo 'any) -&gt; dyn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new dynamic memory object. The garbage collector will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o' to the datum 'any' when this is no long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D 'symbol ['class]) -&gt; symbol  [++ too.l 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function definition of 'symbol'. This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editor recogniz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   edit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       edit the 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   go back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insert befor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   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        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... 9      group n items in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           remove parentheses around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       insert or delet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        toggle between PRETTY and CUTP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           quit without sav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xecuting (ED 'symbol), the body of symbol is display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nd SPACE (and, if necessary, BACKSPACE)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location, then make the desired changes with i, d,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, c, v, @ or digits and exit with e or go back until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ACKSPACE repeatedly. It takes some training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RETURN and SPACE to get to point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UM ['number] sym1 [['number] sym2 .. ]) 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symbols to the values 0, 1, 3, etc. If a 'numbe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between two symbols, 'number' integers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ENUM 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LIST 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0 1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ENUM 1 D 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LIST D 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2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Q 'any ['any ..]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arguments are identical objects, T is returned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. Numbers with the same value are always 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QUAL 'any ['any ..]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is returned if all arguments are EQ, or,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s and their car's and cdr'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RASE 'file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the specified file. Return value is T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IL if the file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RROR 'string ['string ..]) [No return to cal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OR: ", followed by the string(s) is printed in PRIN2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n error loop one level below the current Read-Eval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VAL 'an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AMILY 'class ['channel]) -&gt; NIL  [++ too.l 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ree of all superclasses and subclasses of 'clas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ROOT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AMILY '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Y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(FAMILY 'PIC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Y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PIC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ROOTS TRE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F 'symbol ['class]) -&gt; T  [++ too.l 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file and line number where 'symbol'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23 in 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TER 'list 'foo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concatenated list of the elements of 'list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'foo'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LST (1 B 5 D 4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B 5 D 4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FILTER LST NUMBE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5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ND 'list 'foo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first element in 'list' for which 'foo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LAG 'sym1 'sym2) -&gt; sy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symbol 'sym1' with the flag 'sym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LAGP 'sym1 'sym2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 if 'sym1' is flagged with 'sym2'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LAGS 'symbol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list of all flags of 'symb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(symbol 'init 'stop ['re-init]) bod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ymbol' is bound to the 'init' value after its orig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aved. Until 'symbol's value is EQUAL to 'stop', 'body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 repeatedly and 'symbol's value is recalc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-in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is the result of the last evaluation of 'bod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mitted, 're-init' defaults to "(ADD1 symbol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'symbol' is restored to its orig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nit' and 'stop' are evaluat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FOR (I 0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IN1 I) (SPAC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1 2 3 4 5 6 7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FOR (S "Hallo" "o" (CDR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IN2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ERPRI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MAT 'number ['number])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number into a string. If the second argument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aken as a scal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PRIN2 (FORMAT 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-&gt; (49 50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PRIN2 (FORMAT 123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3-&gt; (49 46 50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PRIN2 (FORMAT 123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123-&gt; (48 46 48 49 50 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P 'symbol ['number])  [++ too.l 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ed pretty printer. Prints the 'symbol's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ntil a nesting level of 'number'. 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to get an overview of lo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EE 'ptr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the memory block pointed to by ptr. Returns T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EEZE 'file [body]) (No return to c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cts the heap and writes the current environment to '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ile is later loaded during startup, 'body'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class any 'symbol [any ..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 inheritan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method 'any', as found in 'class' or its super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'symbol'. Necessary, for example, when a method wan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thod with the same name in one of its super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((METHOD 'any 'class) 'symbol [any ..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LL CLASS DAEMON DO MAY METHOD NEW OBJECT SUP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TYPE 'file ['strin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file type of '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string' is given, the file's type is set to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P 'an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 if the argument could be a correct func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itable for APPLY or the mapp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SYSP V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FUNP 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FUNP (lambda (x y) (add x 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FUNP '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C ['number]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a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number' is given, collect only when less than 'number'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indicates whether a collec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V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NSYM) -&gt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nique uninterned symbol of the form "$$xxx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GENSY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$$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GENSY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$$AA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T 'symbol 'key ['key ..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specified property of 'symbol'.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is given, the value of each key (except the la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a symbol which will be used instead of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PUT PLIST SET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TC ['channel]) -&gt;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next byte from 'channel' and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nd of file is reached,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TD 'symbol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function definition of 'symb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TFILE ['type1 ['type2 ['type3 ['type4]]]])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file name from Mac's Standard Fi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TLINE ['channel])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next line from 'channel'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nd of file is reached,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RAF 'graf 'foo) -&gt; 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a new graf out of the argument graf by transform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with 'fo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S 'any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list of all symbols in the oblist whose value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'an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IGH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highest 10 bits of (packed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PACK MIDDLE LOW UN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ITKEY) -&gt;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for the next key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e: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W 'any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 'symbol 'any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how 'any' is used by all systems in the ob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one 'symbol' only if explicitly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is used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C symbol ['number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 I) is equivalent to (SETQ I (ADD1 I)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 I n) is equivalent to (SETQ I (ADD I 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DEC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DEX 'any 'list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index number of 'any' in 'list'. If 'any'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operation to 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IDE 'point 'number 'graf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 if 'point' lies within 'graf'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umber' specifies the limit for bezier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'condition trueExpression falseExpression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the condition and execute the trueExpres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NIL. Else execute the false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IF T (PRINT 1) (PRINT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IF NIL (PRINT 1) (PRINT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ERT 'any 'number 'list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list with 'any' inserted in the number't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INSERT 'C 2 '(A B D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A B C D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SEC 'point 'point 'point 'point ['bool]) -&gt;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point of intersection of the two lin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 argument points, or NIL if the lines do not s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'bool' argument is nonNIL, the intersection may also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extensions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EY) -&gt; byte o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NIL if no key was pressed, else return the 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HI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UNTIL (SETQ C (KE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Hit return 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MBDA any [any ..]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list of all arguments un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MBDA A B C) is the same as (QUOTE (A B C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used to quote lambda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MAPCAR (1 2 3 4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AMBDA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DD1 (MUL2 X))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3 5 7 9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ST 'list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last element of '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LAST2 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ST2 'list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second last element of '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LAST 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FT 'rect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left coordinate of 'r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TOP RIGHT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NGTH 'any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number of ele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DEPT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LENGTH (1 2 3 4 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Q 'number ['number ..]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is returned if the argument numbers are in strictly non-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LES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SSP 'number ['number .. ]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is returned if the argument numbers are in strictl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LESSP 1 2 3 4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LESSP 1 2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L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TTER 'number) -&gt; number o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number' is a valid letter between 'A' and 'Z' or between 'a' and 'z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letter's position in the alphabet (e.g. A-&gt;1, B-&gt;2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MIT 'number1 'number2 'number3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'number1' if it is within the range 'number2'..'number3'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'number2' if 'number1' is smaller or 'number3' if it is b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(MAX 'number2 (MIN 'number3 'number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NK symbol 'an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symbol's value should be a cell, typically the TAIL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ny' is linked in a new cell to the CDR of 'symbol's val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ymbol' is set to that new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NK P 7) is equivalent to (PROGN (RPLACD P (7)) (SETQ P (CDR P))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ST 'any ['any .. ]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list of the argu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A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B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C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LIST 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2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STP 'an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 if 'any' is a pair or NIL (the empty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TOM PA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AD ['file or 'symbol ['class]]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ile' is opened and its contents interpreted in a read-eval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mitted, 'file' defaults to the one SAVE'd the last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rgument is a symbol, the file found under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RC propert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LOAD "myfile.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C 'any) -&gt;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physical location of 'any' in the machine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CAL list body) -&gt; la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e the symbols in 'list' as local variables by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values. After evaluating the expressions in 'bod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values are restored. Note t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are not modified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OP bod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s in 'body' are evaluated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finite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 starting with the symbol T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, their second clause is taken as a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evaluates to non-NIL, all other clau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are evaluated sequentially, the la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turned by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 (ZEROP N) '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INT (DEC 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W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lowest 10 bits of (packed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PACK MIDDLE HIGH UN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WC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umber represents an ASCII value between '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Z', its corresponding lowercase value is returned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is return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U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P 'list 'foo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o' is applied to successive cdr segments of '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MAP (1 2 3)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P2 'list1 'list2 'foo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-argument function 'foo' is applied t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 segments of 'list1' and 'list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list2' is shorter than 'list1', it is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PC 'list 'foo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o' is applied to successive car elements of '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MAPC (1 2 3 4) PRI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4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PC2 'list1 'list2 'foo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-argument function 'foo' is applied t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 elements of 'list1' and 'list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list2' is shorter than 'list1', it is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PCAN 'list 'foo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concatenated list of 'foo' applied to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'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MAPCAN (1 A 3 B 5 C 7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AMBDA (X) (IF (NUMBERP X) (LIST 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3 5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PCAN2 'list1 'list2 'foo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concatenated list of the two-argument function 'fo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 to the elements of 'list1' and 'list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list2' is shorter than 'list1', it is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PCAR 'list 'foo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constructed list of 'foo' applied to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'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MAPCAR (1 2 3 4) AD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2 3 4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PCAR2 'list1 'list2 'foo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constructed list of the two-argument function 'fo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 to the elements of 'list1' and 'list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list2' is shorter than 'list1', it is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MAPCAR2 (1 2 3) (4 5 6) 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5 7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PCON 'list 'foo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concatenated list of 'foo' applied t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 segments of '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MAPCON (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AMBDA (X) (PRINT X) (LIST X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(1 2 3) (2 3) (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PCON2 'list1 'list2 'foo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concatenated list of the two-argum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o' applied to successive cdr segments of 'list1' and 'list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list2' is shorter than 'list1', it is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PLIST 'list 'foo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constructed list of 'foo' applied t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 segments of '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MAPLIST (1 2 3)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(1 2 3) (2 3) (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PLIST2 'list1 'list2 'foo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constructed list of the two-argument function 'fo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 to successive cdr segments of 'list1' and 'list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list2' is shorter than 'list1', it is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MATCH (QUOTE (A *X C)) (QUOTE (A B 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MATCH (QUOTE ((A B *X) (*Y G H))) (QUOTE ((A B C D) (E F G H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C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MATCH (QUOTE (A B *X D E)) (QUOTE (A B D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TCH 'pattern 'data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 in the pattern-list starting with '*'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y elements. These symbols are then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sub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X 'number ['number .. 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maximum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Y any 'symbol [any ..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s identical to DO, with the only exception that i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if 'any' is not found. Instead,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LL CLASS DAEMON DO FROM METHOD NEW OBJECT SUP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EMBER 'any 'list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rst argument is a top level element of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list starting with the matched elemen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uses EQUAL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MEMBER 3 (1 2 3 4 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3 4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EMQ 'any 'list) -&gt; r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member, with the only difference that EQ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arison instead of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MEMQ 'C '(A B C D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C D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ETHOD 'any 'symbol) -&gt;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in 'symbol' and its classes for 'any'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function definition. EQ is used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any' is not found,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messages need not to b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is not often used explicitly, but DO, MAY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 identical mechanism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LL CLASS DAEMON DO FROM MAY NEW OBJECT SUP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DDLE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middle 10 bits of (packed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PACK LOW HIGH UN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DPT 'point1 'point1) -&gt;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point in the middle between 'point1' and 'point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N 'number ['number .. 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minimum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NUS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NUSP 'an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rgument is a number and less than zero, T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PLUSP ZE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D 'number ['number .. 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UL 'number ['number .. 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UL2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y by 2 (= shift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ULDIV 'number 'number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y the first two numbers and return the quoti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with the third number, with the guaranty that no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 during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is r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ND expr1 [expr2 .. 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s are evaluated from left to right. If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ncountered, T is returned immediately, el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(NOT (AND expr1 [expr2 ..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CONC 'list ['any ..]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ve concatenation. All but the last argumen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X '(A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Y '(C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C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NCONC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A B C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A B C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C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CONC1 'list 'any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(NCONC 'list (LIST 'an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Q 'any ['any ..]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arguments are identical objects, NIL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T. Same as (NOT (EQ 'any ['any ..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 'class [any ..]) -&gt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'(class class ..) [any ..]) -&gt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n instance of the class(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lass may have a method named "T" defined (for "Templ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sent to the newly created object for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arguments to NEW are evaluated and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method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LL CLASS DAEMON DO FROM MAY METHOD OBJECT SUP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OP '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 body and return the result of the las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PRO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R expr1 [expr2 .. 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s are evaluated from left to right. If a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s encountered, NIL is returned immediately,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(NOT (OR expr1 [expr2 .. ]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'point1 ['point2]) -&gt;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normal vector of 'point1' relative to 'point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for 'point2' is (0 .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'an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turns T if and only if its argument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TH 'number 'list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'number'th element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CCES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NTH 2 (1 2 3 4 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THCDR 'number 'list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the cdr operation 'number' times on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NTHCDR 0 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NTHCDR 2 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NTHCDR 4 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ULL 'an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 returns T if and only if its argument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UMBER 'string ['number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string to number. If the second argument is give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as a scal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NUMBER "1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NUMBER "123.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NUMBER "123.45"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NUMBER "123"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1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NUMBER "123.45"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UMBERP 'an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is returned if the argument is a number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BJECT symbol [class [class ..]]) -&gt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'symbol' as a new object. There is no form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objects and classes. Any object may be regarded as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have subclasses and super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 'class' is optional. If given, the object 'symbo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its all methods from 'class' and its super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inheritance is achieved by specifying more than on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de effect, OBJECT sets the global variable *CLASS (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) to point to 'symbo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LL CLASS DAEMON DO FROM MAY METHOD NEW SUP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BLIST ['bool]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list of all inter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bool' is non-NIL, a list of the hash thread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F sym1 [sym2 .. ]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ll argument symbols to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ON TOGGL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 sym1 [sym2 .. ]) 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ll argument symbols 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OFF TOGGL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SIDE 'point 'graf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 if 'point' lies on or near the outline of 'graf'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LINE 'point 'point 'point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 if the middle point lies less or equal than 0.5 * sqr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line defined by the first and the las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EN 'file) -&gt;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s 'file'. NIL is returned if the 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FILE (OPEN "test.dat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GETC FILE) [or (GETC 5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expr1 [expr2 .. 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s are evaluated from left to right. If a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s encountered, it is returned immediately,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of the last 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CK 'number 'number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 three unsigned 10-bit numbers into one single 30-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LOW MIDDLE HIGH UN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IRP 'an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is returned, if the argument is a pair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TOM LI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RALL 'point 'point 'number) -&gt;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horizontal and vertical offset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ce the line given by the two points by the distance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sitive 'number' will displace to the right, a negative '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eft hand sid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TH)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pathname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ERMUTE 'list) -&gt; list  [++ lib.l 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list of all permuations of '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IPE 'file1 'file2 'foo) 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'file1', create 'file2' and apply 'foo' to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turn value of 'foo' is NIL, nothing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file, else if is a single char or a list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will be written to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IST '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copy of the property list of 'symbo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GET PUT SET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OT 'graf 'foo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o' is applied to all points on the outline of 'graf'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ast application of 'foo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o' should be a function of two arguments, with the fir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rizontal and the second being the vertical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PLOT g (lambda (h v) (SetCPixel h v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draw the graf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USP 'an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rgument is a number and greater than zero, T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MINUSP ZE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NAME 'symbol)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print name of 'symb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INT 'ptr ['point]) -&gt;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int at the memory address pointed to by 'ptr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cond arg is given, the contents of that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to that point, and the new poin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DOUBLE PTR WORD BYTE STRING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INTP 'an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 if 'any' is a structure of the form (number . numb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P symbol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OP STACK) is rough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G1 (CAR STACK) (SETQ STACK (CDR STACK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CHOP CUT PUSH PUSH1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P 'symbol ['class ['channel]])  [++ too.l 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-printer. If the value of 'symbol' is atomic, it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inted as a SETQ statement to 'channel', else as a 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class' is non-NIL, the corresponding method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HEX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'number' as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INT 'any ['channel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ne s-expr to 'channel' followed by a newlin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IN1 'any ['channel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ne s-expr to 'chann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IN2 'list ['channel]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 string (list of numbers) to 'chann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LINE 'list ['channel]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 string (list of numbers) to 'channel',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GN body) -&gt; la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 the expressions in 'body'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turn the result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PROGN (PRIN1 1) (PRIN1 2) (PRIN1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-&gt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G1 body) -&gt; fir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 the expressions in 'body'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turn the result of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PROG1 (PRIN1 1) (PRIN1 2) (PRIN1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-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G2 body) -&gt; seco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 the expressions in 'body'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turn the result of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PROG2 (PRIN1 1) (PRIN1 2) (PRIN1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-&g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TR 'ptr ['number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t the memory address pointed to by 'ptr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cond arg is given, the contents of that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to that value, and the new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DOUBLE WORD BYTE STRING POINT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SH 'any symbol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USH 123 STACK) is rough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Q STACK (CONS 123 STAC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CHOP CUT POP PUSH1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SH1 'any symbol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PUSH, except that 'any' is only push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's value if it is not already EQUAL to any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CHOP CUT POP PUSH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T 'symbol 'key '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'key' property of 'symbol' to '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GET SETPLIST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TC 'byte ['channel]) -&gt;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yte is written to 'channel' and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TD 'symbol 'foo) -&gt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function definition of 'symbol' to 'foo'. If 'foo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, the function definition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itive at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PUTD 'FIRST 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FIRST 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PUTD 'TEST (LAMBDA (X Y) (ADD X 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TEST 3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TFILE ['string1 ['string2]])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file name from Mac's Standard File Package fo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tring is the prompt, the second one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YGHAG 'number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square root of the sum of the squares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is r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UIT 'any) [No return to cal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*QUIT is defined as a function, it will be called with 'an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ll open files are closed and an exit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UOTE an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argument unevaluated. A convenient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function is the single-quote character (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A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QUOT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EVAL (QUOTE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EVAL '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ANDOM ['number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ed without arguments, it will return a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number' is given, it is used as a seed for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 ['channel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ne s-expr from 'channe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nd of file is reached,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1 'file) -&gt; any  [++ lib.l 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ne expression from '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BLOCK 'channel 'ptr 'number) -&gt; '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'number' bytes from 'channel' into the buffer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y 'pt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is the number of bytes actually read, or NI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e: WRIT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 'symbol) -&gt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the position in the current LOAD file in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RC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T 'ptr ['rect]) -&gt;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tangle at the memory address pointed to by 'ptr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cond arg is given, the contents of that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to that rectangle, and the new rectangl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DOUBLE PTR WORD BYTE STR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TP 'an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 if 'any' is a structu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number . number) . (number . number))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F 'dynamo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data of the dynamic memo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(CDR (VALUE 'dynamo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F2 'dynamo) -&gt;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reference with the data of the dynamic memo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used to access the actual data of handles, reg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ghly the same as (PTR (REF 'dynamo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 'number ['number .. 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OB 'symbol) -&gt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mbol is removed from the oblist. Note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s (i.e. the symbols NIL, VOID, T, QUOTE, LAMBDA,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LASS, *QUIT, *FILES, *LOAD, *EDIT, *ECHO, *SRC, *LOG, *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HARE, *AGAIN, *FKEY, * and $) cannot be remob'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CAR 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REMOB '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CAR 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: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OVE 'symbol 'an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'any' from 'symbol's property or fla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PU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NAME 'string1 'string2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the file with name 'string1' to the new name 'string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 up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EAT bod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the elements of 'body' until the last elemen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Nil. This last resul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TN 'number bod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to execute the elements of 'body' 'number' times.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of the last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REPTN 5 (PRIN1 'OLULU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ULUOLULUOLULUOLULUOLULU -&gt; OLU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REPTN 8 (SETQ N (MUL2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ALO 'any) 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read-eval-loop one level below the curre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p can be exited by reading T, or by reset with 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ERSE 'list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list with the top level element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REVERSE (1 2 3 4 5 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6 5 4 3 2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IGHT 'rect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right coordinate of 'r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LEFT TOP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ING 'list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circula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NG X) is equivalent to (NCONC X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OOTS 'symbol ['number]) -&gt; NIL  [++ too.l 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n inverse tree of all functions who call 'symbo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'number'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FAMILY TRE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OUTE 'graf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geometric line length of 'gra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PLACA 'pair 'any) -&gt;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car of the first argument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and return the (modified)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PLACD 'pair 'any) -&gt;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cdr of the first argument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and return the (modified)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CAN 'number1 'number2 'graf 'foo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o' is applied to the 'number1'th scan line of 'graf',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umber2'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of the last application of 'foo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o' should be a function of two arguments, the scan l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nd end value (x-coordin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for (v (top (bounds g)) (bottom (bounds 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(scan v 1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(lambda (h1 h2) (MoveTo h1 v) (LineTo h2 v))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aint the graf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ARCH 'string ['string]) -&gt; NIL  [++ ledit.l 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or the pattern in the first string in the fi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match the seco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argument defaults to "?.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CT 'list 'list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list of all elements that appear in bot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CT (1 2 3 4) (3 4 5 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4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DIFF UNI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K 'number 'channel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the file pointer of 'channel'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umber'. All subsequent read or write oper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t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RIAL ['byte]) -&gt;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byte' is given, it is output to the serial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the serial input is checked and NIL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ata are available, else the next available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 'symbol 'an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value of 'symbol' to 'an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B '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 B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FLAGS 'symbol 'list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flags of 'symbo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PLIST GET PUT SET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PLIST 'symbol 'list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property list of 'symbo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PLIST GET PUT SET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sym1 'any [sym2 'any ..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value cell of the symbols. The symbo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A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IFT symbol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vely cuts off the last element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'symbol's value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CHOP CUT POP PUSH PUS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L (1 2 3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2 3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HIF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HIF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OW 'symbol) -&gt;  [++ too.l 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value, properties and flags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X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PUT 'X 'TYPE 'XR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X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PUT 'X 'KEY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FLAG 'X 'DI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HOW '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YPE . XR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KEY .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I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FT 'any ['any ..]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list of all non-NI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GN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-1 or +1 for a negative or positive argumen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 'number ['number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sine of the argument as a number scaled by 1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cond number is given, the first argument is sca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is factor and the result is linearily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COS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ZE 'any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object's size i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DEPTH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LOT any1 [any2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he property 'any1' in the current WI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any2' is given, the property 'any1'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alue, else the current value of property 'any1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WITH SL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WITH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(SLOT TYPE '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(ADD (SLOT H) (SLOT V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oughly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(PUT SYM 'TYPE '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(ADD (GET SYM 'H) (GET SYM 'V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LOT* any1 [any2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he property 'any1' in the symbol which is foun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of the current WI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any2' is given, the property 'any1'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alue, else the current value of property 'any1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 X (SLOT* Y)) is the same as (WITH (GET X 'HOME) (SLOT Y))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is the first property in the property lis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T 'list 'foo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'list' sorted. 'foo' should be a functio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eigh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ORT (6 2 8 1 3 5) N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8 6 5 3 2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ORT (6 2 8 1 3 5) 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2 3 5 6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ORT '((3 7 4) (7 2 4) (5 7 3)) 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(7 2 4) (5 7 3) (3 7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ORT '((3 7 4) (7 2 4) (5 7 3)) (LAMBDA (X) (MINUS (CAR 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(3 7 4) (5 7 3) (7 2 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PACE ['channel]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ne space character (ASCII 32) to 'channe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BELL BACKSP TAB TERP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QR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'number' squ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QRT 'number ['bool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integer sqare root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umber'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bool' is non-NIL, the result is r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ORE 'any 'array 'number ['number ..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'any' in the nested list in the position indexed by the 'numb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ORE 'any 'list 'number)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PLACA (NTHCDR 'number 'list) '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CCESS ARRAY 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ING 'ptr ['string])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 at the memory address pointed to by 'ptr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cond arg is given, the contents of that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to that string, and the new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DOUBLE PTR WORD BYTE POINT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INGP 'an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 if any is a list composed only of numbers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LEN 'string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print-length of 'str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UFF 'adr 'number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list of bytes starting at 'adr' with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